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 xml:space="preserve">С </w:t>
      </w:r>
      <w:r>
        <w:rPr>
          <w:rFonts w:cs="Arial" w:ascii="Arial" w:hAnsi="Arial"/>
          <w:b/>
          <w:bCs/>
        </w:rPr>
        <w:t xml:space="preserve"> Р Е Д Е Ц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  136,269  ха зелени площи, в т.ч.  вегетативна площ   78,389 ха, структурирани по функционален признак 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щоградски паркове – 64,70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– 8,09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6,63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– 4,76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нспортни възли и прилежащи терени – 0,01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вартали – 6,03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– 8,82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  3,24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арк Борисова градина, паметник на Съветската армия, Градска градина, сквер Кл. Охридски, градина Национална художествена галерия, ивици по бул. Яворов, Евл. Георгиев, Цариградско шос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  сравнително добро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санитарни сечи и мероприятия по поддържане на зелените площ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 85   % от общата вегетативна площ, от което следва, че района е    богато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.   Общоградски  паркове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"Борисова градин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5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15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5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15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 І.   Районни паркове (градини)</w:t>
      </w:r>
    </w:p>
    <w:tbl>
      <w:tblPr>
        <w:tblW w:w="95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12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метник на Съветската арм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ска Град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8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68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80"/>
        <w:gridCol w:w="112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ри хотел "Рил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"Национална художествена галер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църква "Св.Соф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зад Офицерски клу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пред Нотари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пред "Руска църкв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аметник "Незнаен вой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"Цар освободител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СУ "Климент Охридск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0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"Кристал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пл. "Св.Недел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"Чайк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пред Президентствот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пред Народна Бан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на ул. "Леге" x ""Стамболийск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 - подлез "Толбухин и "Гурко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- подлез "Орлов мост" /"Руски" и България"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- подлез СУ"Кл.Охридск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лез при ЦУ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"Стъклена спирка" - ул. "Ив.Асе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 "Св.Седмочислениц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Батенбе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Солунска/Ангел Кънче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.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9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95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8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Яво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шкарпи по бул. Яво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Ситняко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Евлоги Георгие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Цариградско шо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Любен Каравел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Клемент Готвал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4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нспортни възли и прилежащи терени</w:t>
      </w:r>
    </w:p>
    <w:tbl>
      <w:tblPr>
        <w:tblW w:w="95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180"/>
        <w:gridCol w:w="110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елина Яво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1.   Вътрешноквартални пространства към обитаването   - жилищен квартал</w:t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2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.Каравелов,Гр.Игнатиев,Левски , Паренс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-ти Септември,Раковски,Ст.Карадж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нелин,Левски,Паренсов,Л.Каравел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Игнатиев,Л.Каравелов,Паренсов,Евл.Георгие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-ти Март,Евл.Георгие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.Каравелов,Венелин,Е.Георгиев,Паренс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авянска,Добрудж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ковски,Гр.Игнатиев,Хан Кру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ковски,Аспарух,П.Евтим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. Нансен,Раковски,Гургуля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.Каравелов,Ален мак,Гр.Игнатие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гел Кънчев,Хр.Белче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ан Крум,Л.Каравелов,Левс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ан Вазов 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.Каравелов,6-тиСептември,Левс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вл.Георгиев,Гр.Игнатиев,Л.Каравел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ан Асен, Янт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онардо Давинч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52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2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5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7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8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1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5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7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8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8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3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6.8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1.5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7.8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29:00Z</dcterms:created>
  <dc:creator>Niki Dimov</dc:creator>
  <dc:description/>
  <cp:keywords/>
  <dc:language>en-US</dc:language>
  <cp:lastModifiedBy>Assen Assenov</cp:lastModifiedBy>
  <dcterms:modified xsi:type="dcterms:W3CDTF">2004-03-23T14:29:00Z</dcterms:modified>
  <cp:revision>2</cp:revision>
  <dc:subject/>
  <dc:title>РАЙОН:</dc:title>
</cp:coreProperties>
</file>